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48"/>
          <w:szCs w:val="48"/>
          <w:lang w:val="ru-RU"/>
        </w:rPr>
      </w:pPr>
      <w:r>
        <w:rPr>
          <w:rFonts w:cs="Comic Sans MS" w:ascii="Comic Sans MS" w:hAnsi="Comic Sans MS"/>
          <w:b/>
          <w:color w:val="800000"/>
          <w:sz w:val="48"/>
          <w:szCs w:val="48"/>
          <w:lang w:val="ru-RU"/>
        </w:rPr>
        <w:t>Самооценивание совмест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748160037"/>
            <w:bookmarkStart w:id="1" w:name="__Fieldmark__0_1748160037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748160037"/>
            <w:bookmarkStart w:id="3" w:name="__Fieldmark__1_1748160037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748160037"/>
            <w:bookmarkStart w:id="5" w:name="__Fieldmark__2_1748160037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748160037"/>
            <w:bookmarkStart w:id="7" w:name="__Fieldmark__3_1748160037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748160037"/>
            <w:bookmarkStart w:id="9" w:name="__Fieldmark__4_1748160037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748160037"/>
            <w:bookmarkStart w:id="11" w:name="__Fieldmark__5_1748160037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748160037"/>
            <w:bookmarkStart w:id="13" w:name="__Fieldmark__6_1748160037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748160037"/>
            <w:bookmarkStart w:id="15" w:name="__Fieldmark__7_1748160037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748160037"/>
            <w:bookmarkStart w:id="17" w:name="__Fieldmark__8_1748160037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55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10-05-27T15:55:00Z</dcterms:modified>
  <cp:revision>2</cp:revision>
  <dc:subject/>
  <dc:title>Самооценивание совместной работы</dc:title>
</cp:coreProperties>
</file>